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аключение № 39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 проект постановления администрации города Пыть-Яха «О внесении изменений в постановление администрации города от 09.12.2013 № 343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(в ред. от 19.02.2014 №32-па, от 27.05.2014 № 109-п, от 27.06.2014 №135-па, от 22.07.2014 №180-па, от 26.09.2014 №237-па, 23.10.2014 №317, от 31.12.2014 №336-па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26.03.2015 №73-па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 xml:space="preserve">                                20 мая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8.05.2015г. (исх. № б/н от 15.05.2015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ХМАО-Югры от 9 октября 2013 г. N 408-п «О государственной программе Ханты-Мансийского автономного округа- Югры " Обеспечение доступным и комфортным жильем жителей ХМАО-Югры в 2014-2020 годах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 Счетно-контрольной палатой были запрошены документы, обосновывающие суммы измен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едставленным проектом постановления администрации города вносятся изменения  в текстовую  часть  приложения 4 </w:t>
      </w:r>
      <w:r>
        <w:rPr>
          <w:bCs/>
          <w:sz w:val="26"/>
          <w:szCs w:val="26"/>
        </w:rPr>
        <w:t>Механизма  реализации   мероприятия «</w:t>
      </w:r>
      <w:r>
        <w:rPr>
          <w:sz w:val="26"/>
          <w:szCs w:val="26"/>
        </w:rPr>
        <w:t xml:space="preserve">Ликвидация и расселение приспособленных для проживания строений (балочных массивов), расположенных на территории муниципального образования г. Пыть-Ях»  в связи с внесенными изменениями в  Постановление Правительства ХМАО-Югры от 9 октября 2013 г. N 408-п «О государственной программе Ханты-Мансийского автономного округа- Югры ". Обеспечение доступным и комфортным жильем жителей ХМАО- Югры в 2014-2020 годах", так у Участников  подпрограммы должно отсутствовать в пользовании жилые помещения (на праве собственности или по договору социального найма) на территории Российской Федераци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части объемов финансиров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 основании уведомления департамента финансов от 24.04.2015 №500/04/161 выделены средства окружного бюджета в сумме 3873,7 тыс. руб., которые направлены на улучшение жилищных условий ветеранов  Великой Отечественной войны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уведомления департамента финансов от 28.04.2015 №500/15/12 сокращены расходы по мероприятию «Улучшение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 (средства федерального бюджета) на 703,4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несены корректировки в отдельные мероприятия по программе. Объем финансирования программы составит 824456,6 тыс.руб., в том числе 69610,7 тыс.руб. на 2015 год .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за счет средств бюджета автономного округа на 2015 год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оекту постановления администрации г.Пыть-Ях «О внесении изменений в постановление администрации города от 09.12.2013 № 343-па «Об утверждении муниципальной программы «Обеспечение доступным и комфортным жильем жителей муниципального образования городской округ город Пыть-Ях в 2014-2020 годах» (в ред. от 19.02.2014 №32-па, от 27.05.2014 № 109-п, от 27.06.2014 №135-па, от 22.07.2014 №180-па, от 26.09.2014 №237-па, 23.10.2014 №317, от 31.12.2014 №336-па, от 26.03.2015 №73-па) 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    </w:t>
        <w:tab/>
        <w:tab/>
        <w:tab/>
        <w:tab/>
        <w:tab/>
        <w:t xml:space="preserve">                   С.В.Абрамова</w:t>
      </w:r>
    </w:p>
    <w:sectPr>
      <w:footerReference w:type="default" r:id="rId2"/>
      <w:type w:val="nextPage"/>
      <w:pgSz w:w="11906" w:h="16838"/>
      <w:pgMar w:left="90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35:00Z</dcterms:created>
  <dc:creator>Рогаченко</dc:creator>
  <dc:description/>
  <cp:keywords/>
  <dc:language>en-US</dc:language>
  <cp:lastModifiedBy>AbramovaSV</cp:lastModifiedBy>
  <cp:lastPrinted>2015-05-21T17:06:00Z</cp:lastPrinted>
  <dcterms:modified xsi:type="dcterms:W3CDTF">2015-05-21T12:08:00Z</dcterms:modified>
  <cp:revision>19</cp:revision>
  <dc:subject/>
  <dc:title>Экспертное заключение</dc:title>
</cp:coreProperties>
</file>